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71390</wp:posOffset>
            </wp:positionH>
            <wp:positionV relativeFrom="margin">
              <wp:posOffset>276225</wp:posOffset>
            </wp:positionV>
            <wp:extent cx="1100455" cy="10947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8"/>
          <w:szCs w:val="28"/>
        </w:rPr>
        <w:t>Name __________________________________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  <w:t xml:space="preserve">Probability Practice </w:t>
      </w:r>
    </w:p>
    <w:p>
      <w:pPr>
        <w:pStyle w:val="Normal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cs="Kristen ITC" w:ascii="Kristen ITC" w:hAnsi="Kristen ITC"/>
          <w:b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f one letter is chosen at random from the word emerged, what is the probability that the letter chosen is the letter “e”?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_ out of __________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A bag contains 12 blue marbles, 15 purple marbles, 16 red marbles, 15 green marbles, and 13 yellow marbles.  What is probability of pulling out a blue or purple marble?</w:t>
        <w:br/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 out of __________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A number cube has 6 sides.  The sides are numbered 1 to 6.  If the cube is thrown once, what is the probability of rolling the number 4?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 out of __________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A bag contains 6 green marbles, 6 blue marbles, 5 yellow marbles, 13 red marbles, and 10 purple marbles.  What is the probability of pulling out a green or a purple marble?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p>
      <w:pPr>
        <w:pStyle w:val="Normal"/>
        <w:spacing w:before="0" w:after="200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_______ out of 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26:00Z</dcterms:created>
  <dc:creator>RRISD</dc:creator>
  <dc:description/>
  <cp:keywords/>
  <dc:language>en-US</dc:language>
  <cp:lastModifiedBy>127ramirezc</cp:lastModifiedBy>
  <cp:lastPrinted>2008-03-03T07:31:00Z</cp:lastPrinted>
  <dcterms:modified xsi:type="dcterms:W3CDTF">2010-03-05T13:26:00Z</dcterms:modified>
  <cp:revision>2</cp:revision>
  <dc:subject/>
  <dc:title/>
</cp:coreProperties>
</file>